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2800 BC: domed tombs in Crete (Minoan civilization) </w:t>
        <w:br/>
        <w:t xml:space="preserve">2200 BC: Indo-European people (Acheans) invade Greece creating the Greek language and founding Mycenae </w:t>
        <w:br/>
        <w:t xml:space="preserve">1900 BC: earliest writing in Crete </w:t>
        <w:br/>
        <w:t xml:space="preserve">1900 BC: palace of Knossos in Crete </w:t>
        <w:br/>
        <w:t xml:space="preserve">1628 BC: a volcanic eruption in Thera causes destruction in Crete </w:t>
        <w:br/>
        <w:t xml:space="preserve">1600 BC: royal tombs of Mycenae </w:t>
        <w:br/>
        <w:t xml:space="preserve">1450 BC: the Minoan civilization is destroyed by the Mycenaens </w:t>
        <w:br/>
        <w:t xml:space="preserve">1250 BC: walls and palaces of Mycenae </w:t>
        <w:br/>
        <w:t xml:space="preserve">1184 BC: Troy falls to Mycenae </w:t>
        <w:br/>
        <w:t xml:space="preserve">1100 BC: Mycenae is detroyed by Dorian invaders who have iron weapons </w:t>
        <w:br/>
        <w:t xml:space="preserve">1100 BC: Delphi is the capital of a league of Greek cities (including Sparta and Athens) </w:t>
        <w:br/>
        <w:t xml:space="preserve">1000 BC: Greeks colonize the eastern coasts of the Aegean Sea </w:t>
        <w:br/>
        <w:t xml:space="preserve">950 BC: Greeks found Miletus in Ionia (west coast of Turkey) </w:t>
        <w:br/>
        <w:t xml:space="preserve">900 BC: origin of the Homeric poems </w:t>
        <w:br/>
        <w:t xml:space="preserve">800 BC: city-states or "polis" (Athens, Thebes, Megara, Corinth, Sparta) </w:t>
        <w:br/>
        <w:t xml:space="preserve">800 BC: Greeks adopt the alphabet from the Phoenicians </w:t>
        <w:br/>
        <w:t xml:space="preserve">776 BC: the first Olympic Games </w:t>
        <w:br/>
        <w:t xml:space="preserve">760 BC: Euboea founds the colony of Cumae in Italy </w:t>
        <w:br/>
        <w:t xml:space="preserve">750 BC: first inscriptions in the Hellenic Greek alphabet </w:t>
        <w:br/>
        <w:t xml:space="preserve">750 BC: Colonization of the Mediterranea </w:t>
        <w:br/>
        <w:t xml:space="preserve">734 BC: Naxus is the first Hellenic colony in Sicily </w:t>
        <w:br/>
        <w:t xml:space="preserve">733 BC: Corinth founds the Sicilian colony of Syracuse </w:t>
        <w:br/>
        <w:t xml:space="preserve">725 BC: the poet Hesiod writes the Theogony </w:t>
        <w:br/>
        <w:t xml:space="preserve">700 BC: Hellenic colonization spreads to southern Italy, Asia Minor, Black Sea </w:t>
        <w:br/>
        <w:t xml:space="preserve">670 BC: the first Greek coins are minted by king Gyges of Lydia </w:t>
        <w:br/>
        <w:t xml:space="preserve">670 BC: Miletus begins founding colonies both in the Black Sea and in the Mediterranean Sea </w:t>
        <w:br/>
        <w:t xml:space="preserve">657 BC: Megara founds Byzantium </w:t>
        <w:br/>
        <w:t xml:space="preserve">650 BC: Terrace of the lions at Dilos </w:t>
        <w:br/>
        <w:t xml:space="preserve">650 BC: Perdiccas Temenid found the Macedonian kingdom with capital at Aegeae (Vergina) </w:t>
        <w:br/>
        <w:t xml:space="preserve">640 BC: Sparta adopts a militaristic form of government </w:t>
        <w:br/>
        <w:t xml:space="preserve">632 BC: Athens abolishes the monarchy in favor of an oligarchy </w:t>
        <w:br/>
        <w:t xml:space="preserve">621 BC: Dracon establishes the Athenian code of law </w:t>
        <w:br/>
        <w:t xml:space="preserve">610 BC: Miletus founded a trading post in Egypt </w:t>
        <w:br/>
        <w:t xml:space="preserve">594 BC: Solon founds the Athenian democracy </w:t>
        <w:br/>
        <w:t xml:space="preserve">585 BC: philosopher Thales in Miletus </w:t>
        <w:br/>
        <w:t xml:space="preserve">582 BC: the Pythian games are established in Delphi and the Isthmian games are established in Corinth </w:t>
        <w:br/>
        <w:t xml:space="preserve">575 BC: poetess Sappho </w:t>
        <w:br/>
        <w:t xml:space="preserve">570 BC: the first coins are minted by Athens </w:t>
        <w:br/>
        <w:t xml:space="preserve">560 BC: Lydian king Croesus conquers Ionia, except Miletus </w:t>
        <w:br/>
        <w:t xml:space="preserve">560 BC: the temple of Artemis at Ephesus is built </w:t>
        <w:br/>
        <w:t xml:space="preserve">549 BC: Cyrus, king of Persia, conquers Medes, Lydia and Greek city-states in Asia Minor </w:t>
        <w:br/>
        <w:t xml:space="preserve">546 BC: tyrant Peisistratus conquers Athens </w:t>
        <w:br/>
        <w:t xml:space="preserve">546 BC: Sparta forms the Peloponnesean League </w:t>
        <w:br/>
        <w:t xml:space="preserve">538 BC: First performance of a tragedy in Athens </w:t>
        <w:br/>
        <w:t xml:space="preserve">530 BC: Pythagora founds Mathematics </w:t>
        <w:br/>
        <w:t xml:space="preserve">525 BC: tragedy (Aeschylus, Sophocles, Euripides) </w:t>
        <w:br/>
        <w:t xml:space="preserve">510 BC: Athens joins the Peloponesean League </w:t>
        <w:br/>
        <w:t xml:space="preserve">510 BC: The temple of Ceres at Paestum (in Italy) is built </w:t>
        <w:br/>
        <w:t xml:space="preserve">508 BC: Cleisthenes grants full rights to all free men of Athens </w:t>
        <w:br/>
        <w:t xml:space="preserve">505 BC: a temple to Apollo is built at Delphi </w:t>
        <w:br/>
        <w:t xml:space="preserve">499 BC: Miletus leads the rebellion against the Persians and Athens helps Miletus </w:t>
        <w:br/>
        <w:t xml:space="preserve">493 BC: Themistocles seizes power in Athens and invests in naval power and international trade </w:t>
        <w:br/>
        <w:t xml:space="preserve">490 BC: Darius, king of Persia, invades Greece to punish Athens but loses at the battle of Marathon </w:t>
        <w:br/>
        <w:t xml:space="preserve">485 BC: the sofist Protagoras ("Man is the measure of all things") </w:t>
        <w:br/>
        <w:t xml:space="preserve">481 BC: Both Athens and Sparta join the Hellenic League against Persia </w:t>
        <w:br/>
        <w:t xml:space="preserve">480 BC: Xerses, king of Persia, invades Greece but si defeated at the naval battle of Salamis because the Greeks employ the faster trireme boats </w:t>
        <w:br/>
        <w:t xml:space="preserve">480 BC: Syracuse repels an attack by Carthage </w:t>
        <w:br/>
        <w:t xml:space="preserve">480 BC: the Persians led by Xerxes sack Athens </w:t>
        <w:br/>
        <w:t xml:space="preserve">480 BC: the Greeks defeat the Persians at Salamis </w:t>
        <w:br/>
        <w:t xml:space="preserve">478 BC: the Hellenic League conquers Cyprus and Byzantium from the Persians </w:t>
        <w:br/>
        <w:t xml:space="preserve">461 BC: Pericles promotes the ideals of democracy and peace </w:t>
        <w:br/>
        <w:t xml:space="preserve">461 BC: first Peloponnesian War between Athenians and Spartans </w:t>
        <w:br/>
        <w:t xml:space="preserve">454 BC: Athens attacks the Persians in Egypt but is defeated </w:t>
        <w:br/>
        <w:t xml:space="preserve">450 BC: the first bank is founded in Athens by Antisthenes and Archestratos </w:t>
        <w:br/>
        <w:t xml:space="preserve">450 BC: sculptor and architect Pheidias </w:t>
        <w:br/>
        <w:t xml:space="preserve">450 BC: poet Pindar </w:t>
        <w:br/>
        <w:t xml:space="preserve">450 BC: Herodotus writes a non-theological history </w:t>
        <w:br/>
        <w:t xml:space="preserve">450 BC: Hippocrates founds Medicine </w:t>
        <w:br/>
        <w:t xml:space="preserve">450 BC: Temple of Zeus at Olympia </w:t>
        <w:br/>
        <w:t xml:space="preserve">438 BC: the Parthenon is inaugurated in Athens </w:t>
        <w:br/>
        <w:t xml:space="preserve">431 BC: the second Peloponnesian War between Athens and Sparta </w:t>
        <w:br/>
        <w:t xml:space="preserve">431 BC: second Peleponnesean war </w:t>
        <w:br/>
        <w:t xml:space="preserve">430 BC: Athens has about 200,000 inhabitants </w:t>
        <w:br/>
        <w:t xml:space="preserve">429 BC: Pericles dies </w:t>
        <w:br/>
        <w:t xml:space="preserve">430 BC: the temple of Concord is built at Agrigento (in Sicily) </w:t>
        <w:br/>
        <w:t xml:space="preserve">415 BC: Syracuse with help from Sparta repels an invasion from Athens </w:t>
        <w:br/>
        <w:t xml:space="preserve">410 BC: the temple of the Erechtheion is built at the Athens acropolis </w:t>
        <w:br/>
        <w:t xml:space="preserve">404 BC: Athens loses the second Peloponnesian War and Sparta imposes the Thirty Tyrants, a group of aristocratic Spartans, which end the supremacy of Athens </w:t>
        <w:br/>
        <w:t xml:space="preserve">403 BC: Athenians restore the democracy </w:t>
        <w:br/>
        <w:t xml:space="preserve">400 BC: comedy (Aristophanes) </w:t>
        <w:br/>
        <w:t xml:space="preserve">399 BC: Socrates is tried and commits suicide </w:t>
        <w:br/>
        <w:t xml:space="preserve">399 BC: the catapult is invented in Syracuse by Dionysius the Elder </w:t>
        <w:br/>
        <w:t xml:space="preserve">395 BC: Athens, Argos, Corinth and Thebes revolt against Sparta and Persia attacks Sparta ("Corinthian war") </w:t>
        <w:br/>
        <w:t xml:space="preserve">388 BC: Plato, a pupil of Socrates, founds his philosophical Academy, the first university </w:t>
        <w:br/>
        <w:t xml:space="preserve">375 BC: Plato writes the "Republic" </w:t>
        <w:br/>
        <w:t xml:space="preserve">373 BC: the temple of Apollo at Delphi is destroyed </w:t>
        <w:br/>
        <w:t xml:space="preserve">373 BC: the temple to Apollo at Delphi is ruined </w:t>
        <w:br/>
        <w:t xml:space="preserve">371 BC: Athens, Thebes, Chios, Mytilene, Byzantium, Rhodes and others defeat Sparta which loses its supremacy (first defeat by Sparta in its entire history) </w:t>
        <w:br/>
        <w:t xml:space="preserve">367 BC: Aristotle enters the Academia of Plato </w:t>
        <w:br/>
        <w:t xml:space="preserve">359 BC: Philip II Temenid becomes the king of Macedonia </w:t>
        <w:br/>
        <w:t xml:space="preserve">356 BC: the temple of Artemis at Ephesus is rebuilt </w:t>
        <w:br/>
        <w:t xml:space="preserve">354 BC: a tomb for King Mausolus is built at Halicarnassus </w:t>
        <w:br/>
        <w:t xml:space="preserve">350 BC: the cynics (Diogenes) </w:t>
        <w:br/>
        <w:t xml:space="preserve">350 BC: the theatre at Epidavros </w:t>
        <w:br/>
        <w:t xml:space="preserve">350 BC: the theatre is built at Delphi </w:t>
        <w:br/>
        <w:t xml:space="preserve">344 BC: Philip II of Macedonia conquers Thessaly, Illyria, Epirus, </w:t>
        <w:br/>
        <w:t xml:space="preserve">342 BC: Aristotle tutors Alexander Temenid of Macedonia </w:t>
        <w:br/>
        <w:t xml:space="preserve">338 BC: Philip II defeats Athens and Thebes at Chaeronea and unites several eastern Greek cities (League of Corinth) </w:t>
        <w:br/>
        <w:t xml:space="preserve">336 BC: Philip II of Macedonia is assassinated and is succeeded by his son Alexander </w:t>
        <w:br/>
        <w:t xml:space="preserve">335 BC: Aristotle founds the Lyceum of Athens </w:t>
        <w:br/>
        <w:t xml:space="preserve">334 BC: Alexander defeats the Persian army at the Dardanelles </w:t>
        <w:br/>
        <w:t xml:space="preserve">333 BC: Alexander invades the Persian empire from Syria to Palestine </w:t>
        <w:br/>
        <w:t xml:space="preserve">332 BC: Alexander conquers Egypt </w:t>
        <w:br/>
        <w:t xml:space="preserve">331 BC: Alexander conquers Persia (battle of Gaugamela) and destroys Persepolis, ending the Achaemenid dynasty </w:t>
        <w:br/>
        <w:t xml:space="preserve">329 BC: a new temple to Apollo is built at Delphi </w:t>
        <w:br/>
        <w:t xml:space="preserve">325 BC: earliest papyrus written in Greek </w:t>
        <w:br/>
        <w:t xml:space="preserve">324 BC: Alexander invades the Punjab in India </w:t>
        <w:br/>
        <w:t xml:space="preserve">324 BC: comedies of Menader </w:t>
        <w:br/>
        <w:t xml:space="preserve">323 BC: Alexander dies, is succeeded by Antipater but the empire rapidly collapses </w:t>
        <w:br/>
        <w:t>317 BC: Cassander kills Alexander's son and seizes power in Greece and Macedoni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40"/>
        <w:szCs w:val="40"/>
        <w:u w:val="single"/>
      </w:rPr>
    </w:pPr>
    <w:r>
      <w:rPr>
        <w:b/>
        <w:i/>
        <w:sz w:val="40"/>
        <w:szCs w:val="40"/>
        <w:u w:val="single"/>
      </w:rPr>
      <w:t>Ancient Greek Timlin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59:00Z</dcterms:created>
  <dc:creator>jobert</dc:creator>
  <dc:description/>
  <cp:keywords/>
  <dc:language>en-US</dc:language>
  <cp:lastModifiedBy>jobert</cp:lastModifiedBy>
  <cp:lastPrinted>2014-04-03T08:06:00Z</cp:lastPrinted>
  <dcterms:modified xsi:type="dcterms:W3CDTF">2014-04-03T16:01:00Z</dcterms:modified>
  <cp:revision>1</cp:revision>
  <dc:subject/>
  <dc:title>2800 BC: domed tombs in Crete (Minoan civilization) </dc:title>
</cp:coreProperties>
</file>